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679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4.02.2017 г.                                                                                                       № 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11 декабря 2016 года № 14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 целевой программы 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 2017 - 2019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2.2017 г. № 1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pacing w:val="1"/>
          <w:sz w:val="20"/>
          <w:szCs w:val="20"/>
        </w:rPr>
      </w:pPr>
      <w:r>
        <w:rPr>
          <w:rFonts w:cs="Tahoma" w:ascii="Tahoma" w:hAnsi="Tahoma"/>
          <w:color w:val="414141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2.2017 г.</w:t>
      </w:r>
      <w:r>
        <w:rPr>
          <w:rFonts w:cs="Times New Roman" w:ascii="Times New Roman" w:hAnsi="Times New Roman"/>
          <w:sz w:val="28"/>
          <w:szCs w:val="28"/>
        </w:rPr>
        <w:t xml:space="preserve"> № 13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- 2019 годы</w:t>
      </w:r>
      <w:r>
        <w:rPr/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Чернигов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774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774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774,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Черни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е сельское поселение Белореченского района располагает значительным культурным потенциалом – это 3 сельских Дома культуры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Чернигов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Чернигов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ых 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ежемесячных выплат стимулирующего характера работникам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7 - 2019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 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6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,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 - 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16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47"/>
        <w:gridCol w:w="1984"/>
        <w:gridCol w:w="1701"/>
        <w:gridCol w:w="992"/>
        <w:gridCol w:w="993"/>
        <w:gridCol w:w="1134"/>
        <w:gridCol w:w="2428"/>
        <w:gridCol w:w="254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  <w:br/>
              <w:t>всего</w:t>
              <w:br/>
              <w:t>(тыс.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9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</w:t>
              <w:br/>
              <w:t>Повышение эффективности управления в сфере культуры</w:t>
            </w:r>
          </w:p>
        </w:tc>
      </w:tr>
      <w:tr>
        <w:trPr>
          <w:trHeight w:val="13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  <w:br/>
              <w:t>Обеспечение деятельности муниципальных учреждений культуры и искус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2</w:t>
              <w:b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денежных выплат стимулирующего характера отдельным категориям работников муниципальных учреждений сферы культуры 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3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организации досуга и обеспечения услугами организаций культу-ры и организации предоставления до-полнительного обра-зования детей в му-ниципальных обра-зовательных органи-зациях (за исклю-чением дополните-льного образования детей, финансовое обеспечение которого осуществляется орга-нами государствен-ной власти субъекта Российской Федера-ции) в части поэтап-ного повышения уровня средней зара-ботной платы работ-ников муниципа-льных учреждений отрасли культуры, искусства и кинема-тографии до средне-месячной начислен-ной заработной платы наемных работников в организациях, у индивидуальных пре-дпринимателей и физических лиц (сре-днемесячного дохода от трудовой деяте-льности) по Крас-нодар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8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финансового отдела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Чернигов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106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066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66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63"/>
        <w:gridCol w:w="1984"/>
        <w:gridCol w:w="1701"/>
        <w:gridCol w:w="992"/>
        <w:gridCol w:w="993"/>
        <w:gridCol w:w="1134"/>
        <w:gridCol w:w="2428"/>
        <w:gridCol w:w="210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  <w:br/>
              <w:t>всего</w:t>
              <w:br/>
              <w:t>(тыс.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9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</w:t>
              <w:br/>
              <w:t>Повышение эффективности управления в сфере культуры</w:t>
            </w:r>
          </w:p>
        </w:tc>
      </w:tr>
      <w:tr>
        <w:trPr>
          <w:trHeight w:val="13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  <w:br/>
              <w:t>Обеспечение деятельности муниципальных учреждений культуры и искус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2</w:t>
              <w:b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денежных выплат стимулирующего характера отдельным категориям работников муниципальных учреждений сферы культуры 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3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организации досуга и обеспечения услугами организаций культу-ры и организации предоставления до-полнительного обра-зования детей в му-ниципальных обра-зовательных органи-зациях (за исклю-чением дополните-льного образования детей, финансовое обеспечение которого осуществляется орга-нами государствен-ной власти субъекта Российской Федера-ции) в части поэтап-ного повышения уровня средней зара-ботной платы работ-ников муниципа-льных учреждений отрасли культуры, искусства и кинема-тографии до средне-месячной начислен-ной заработной платы наемных работников в организациях, у индивидуальных пре-дпринимателей и физических лиц (сре-днемесячного дохода от трудовой деяте-льности) по Крас-нодар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8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И.В. Шелк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- 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71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3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гов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нигов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- 2019 г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212,1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– 100,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– 100,00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– 100,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И.В. Шелкова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1:00Z</dcterms:created>
  <dc:creator>111</dc:creator>
  <dc:description/>
  <cp:keywords/>
  <dc:language>en-US</dc:language>
  <cp:lastModifiedBy>User</cp:lastModifiedBy>
  <cp:lastPrinted>2017-02-13T12:21:00Z</cp:lastPrinted>
  <dcterms:modified xsi:type="dcterms:W3CDTF">2017-02-13T09:23:00Z</dcterms:modified>
  <cp:revision>41</cp:revision>
  <dc:subject/>
  <dc:title/>
</cp:coreProperties>
</file>